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55790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вета депутатов муниципального образования Билибинский муниципальный район «О бюджете Билибинского муниципального района на 2024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1 декабря 2023 года №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5pt;height:89.7pt;mso-wrap-distance-left:9pt;mso-wrap-distance-right:0pt;mso-wrap-distance-top:0pt;mso-wrap-distance-bottom:0pt;margin-top:4.9pt;mso-position-vertical-relative:text;margin-left:20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6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 депутатов муниципального образования Билибинский муниципальный район «О бюджете Билибинского муниципального района на 202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1 декабря 2023 года №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субсидии из бюджета Билиб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ab/>
        <w:t>1. Настоящий Порядок регулирует предоставление субсидии из средств бюджета Билибинского муниципального района в 2024 год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В соответствии с настоящим Порядком 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 недополученных доходов и (или) финансового обеспечения (возмещения) затрат  в связи с производством (реализацией) 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далее по тексту - Получатели субсидии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редоставление субсидий  осуществляется в соответствии со сводной бюджетной росписью бюджета Билибинского муниципального района, лимита бюджетных обязательств и процедурами по исполнению расходной части бюджета Билибинского муниципального района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 Чукотского автономного округа и муниципальными правовыми актами Билибин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едоставление субсидии осуществляется в соответствии с муниципальными  правовыми актами Администрации муниципального образования  Билибинский муниципальный район или актами уполномоченных ею органов местного самоуправления (далее - муниципальные правовые акты)  и   на основании соглашений (договоров), в соответствии с настоящим Поря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Муниципальные правовые акты, регулирующие предоставление  субсидий Получателям субсидий должны определя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категории и (или) критерии отбора Получателей субсидии, имеющих право на получении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цели, условия и порядок предоставления субсид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рядок возврата субсидий в бюджет Билибинского муниципального района в случае нарушения условий, установленных при их предоставлен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орядок возврата в текущем финансовом году Получателем субсидии остатков субсидий, не использованных  в отчетном финансовом году, в случаях, предусмотренных  соглашениями (договорами) о предоставлении субсид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оложения об обязательной проверке главными распорядителями (распорядителями) бюджетных средств,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Главные распорядители на основании соглашений, в пределах лимитов бюджетных обязательств 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Контроль за целевым использованием субсидии осуществляют: Счетная палата муниципального образования Билибинский муниципальный район, Управление финансов, экономики  и имущественных отношений Администрации   муниципального образования  Билибинский муниципальный район, главные распорядители и распорядители бюджетных средств бюджета Билибин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Получатели субсидии несут в соответствии с Бюджетным кодексом  ответственность за нецелевое использование выделенных средств, за несвоевременное предоставление отчетности об использовании субсид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51:00Z</dcterms:created>
  <dc:creator>Sinica</dc:creator>
  <dc:description/>
  <cp:keywords/>
  <dc:language>en-US</dc:language>
  <cp:lastModifiedBy>Совет депутатов</cp:lastModifiedBy>
  <cp:lastPrinted>2023-12-22T10:54:00Z</cp:lastPrinted>
  <dcterms:modified xsi:type="dcterms:W3CDTF">2023-12-21T23:13:00Z</dcterms:modified>
  <cp:revision>32</cp:revision>
  <dc:subject/>
  <dc:title/>
</cp:coreProperties>
</file>